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bCs/>
          <w:sz w:val="28"/>
        </w:rPr>
        <w:t xml:space="preserve">Информационное письмо 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о инициативе АО «Мособлгаз» публичного сервитута в целях оформления прав на земельный участок под существующим объектом системы газоснабжения с кадастровым номером 50:24:0000000:3907 и его неотъемлемыми технологическими част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убличный сервитут площадью 9293 кв.м. предполагается к установлению на земли и части земельных участков с кадастровыми номерами: </w:t>
      </w:r>
      <w:r>
        <w:rPr>
          <w:rFonts w:cs="Times New Roman" w:ascii="Times New Roman" w:hAnsi="Times New Roman"/>
          <w:sz w:val="28"/>
          <w:szCs w:val="24"/>
        </w:rPr>
        <w:t>50:24:0000000:547, 50:24:0000000:74018, 50:24:0050801:2, 50:24:0050801:128, 50:24:0050801:130, 50:24:0050801:177, 50:24:0050802:159, 50:24:0050802:184</w:t>
      </w:r>
      <w:r>
        <w:rPr>
          <w:rFonts w:cs="Times New Roman" w:ascii="Times New Roman" w:hAnsi="Times New Roman"/>
          <w:sz w:val="28"/>
          <w:szCs w:val="24"/>
        </w:rPr>
        <w:t>, расположенных по адресу: Московская область, Орехово-Зуевский городской округ, п.Снопок Новый в соответствии со схемой границ публичного сервиту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ственники земельных участков п.Снопок Новый в кадастровых кварталах 50:24:0050801, 50:24:0050802, в границах которых расположен существующий объект системы газоснабжения с кадастровым номером 50:24:0000000:3907, в течение тридцати дней со дня опубликования сообщения (до 28.02.2020)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Орехово-Зуево, Октябрьская пл., дом 2, каб. 319, понедельник – пятница с 9.00 до 13.00 и с 14.00 до 16.00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интересованные лица могут ознакомиться с поступившим ходатайством АО «Мособлгаз» 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о схемой и ходатайством также возможно в течение тридцати дней со дня опубликования сообщения (до 28.02.2020) в администрации Орехово-Зуевского городского округа Московской области по адресу: Московская область, г.Орехово-Зуево, Октябрьская пл., дом 2, каб. 447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contextualSpacing/>
    </w:pPr>
    <w:rPr>
      <w:rFonts w:ascii="Arial" w:hAnsi="Arial" w:cs="Arial"/>
      <w:sz w:val="12"/>
      <w:szCs w:val="1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007</dc:creator>
  <dc:description/>
  <cp:keywords/>
  <dc:language>en-US</dc:language>
  <cp:lastModifiedBy>User-001</cp:lastModifiedBy>
  <cp:lastPrinted>2020-01-24T14:43:00Z</cp:lastPrinted>
  <dcterms:modified xsi:type="dcterms:W3CDTF">2020-01-27T06:47:00Z</dcterms:modified>
  <cp:revision>28</cp:revision>
  <dc:subject/>
  <dc:title/>
</cp:coreProperties>
</file>